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STYLE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cuses on the kinds of errors that commonly occur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any students. Each text contains up to four underlined choi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dentified as having faulty sentence structure, unclear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gical thought, grammatical shift, or one of several other wri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wrong answer, the computer shows the corrected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below-level to avera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For average to goo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For good to excellen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or Mac), contains 36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bookmarking, and record keeping for as many student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.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6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